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</w:rPr>
        <w:t>Group Members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Chapter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</w:r>
      <w:r>
        <w:rPr>
          <w:rFonts w:cs="Garamond" w:ascii="Garamond" w:hAnsi="Garamond"/>
          <w:sz w:val="28"/>
          <w:szCs w:val="28"/>
        </w:rPr>
        <w:tab/>
      </w:r>
      <w:r>
        <w:rPr>
          <w:rFonts w:cs="Garamond" w:ascii="Garamond" w:hAnsi="Garamond"/>
          <w:b/>
          <w:sz w:val="28"/>
          <w:szCs w:val="28"/>
        </w:rPr>
        <w:t>Date of Lesson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ow will your lesson begin?  (What will the “Do Now” be?)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List the activities in your lesson and the order in which they are sequenced.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at pages of your chapter will students be required to read and how will you be conducting the reading?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List discussion questions you will be asking the class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ill students be required to complete any assignments or turn in any work as part of your lesson?  If so, please explain.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ow will you determine if students learned anything from your lesson?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Voca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 xml:space="preserve">Word: </w:t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ple Sentence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 xml:space="preserve">Word: </w:t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ple Sentence: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ny additional comments or information you think I may need can be added here.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“</w:t>
    </w:r>
    <w:r>
      <w:rPr>
        <w:b/>
        <w:i/>
      </w:rPr>
      <w:t>You Teach the Class” Lesson Plan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17:00Z</dcterms:created>
  <dc:creator>Administrator</dc:creator>
  <dc:description/>
  <cp:keywords/>
  <dc:language>en-US</dc:language>
  <cp:lastModifiedBy>Administrator</cp:lastModifiedBy>
  <cp:lastPrinted>2012-02-27T07:16:00Z</cp:lastPrinted>
  <dcterms:modified xsi:type="dcterms:W3CDTF">2012-02-27T12:16:00Z</dcterms:modified>
  <cp:revision>7</cp:revision>
  <dc:subject/>
  <dc:title>Group Members: </dc:title>
</cp:coreProperties>
</file>